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89</w:t>
        <w:tab/>
        <w:t>2.</w:t>
        <w:tab/>
        <w:t>Form: Order to Show Cause Why Order for Sale of Dwelling Should Not Iss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TO SHOW CAUSE WHY ORDER FOR SALE OF DWELLING SHOULD NOT ISSU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Good cause appearing in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n the application for order for sale of a dwelling commonly known a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T IS ORDERED tha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At the above-stated time and place,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how cause, if any, why plaintiff’s application for an order for sale of a dwelling commonly known a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should not be gran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Copies of this order, the applic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for an order for sale of a dwelling commonly known a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and the accompanying memorandum in support of the application, be served on all parties no later tha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Judg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9</dc:title>
</cp:coreProperties>
</file>